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7"/>
        <w:gridCol w:w="3880"/>
        <w:gridCol w:w="1383"/>
        <w:gridCol w:w="1053"/>
        <w:gridCol w:w="315"/>
        <w:gridCol w:w="231"/>
        <w:gridCol w:w="231"/>
        <w:gridCol w:w="625"/>
        <w:gridCol w:w="505"/>
        <w:gridCol w:w="721"/>
      </w:tblGrid>
      <w:tr>
        <w:trPr>
          <w:trHeight w:val="263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0"/>
                <w:szCs w:val="20"/>
                <w:lang w:val="et-EE"/>
              </w:rPr>
              <w:t>Kellele</w:t>
            </w:r>
          </w:p>
        </w:tc>
        <w:tc>
          <w:tcPr>
            <w:tcW w:w="8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</w:t>
            </w:r>
            <w:r>
              <w:rPr>
                <w:i/>
                <w:sz w:val="20"/>
                <w:szCs w:val="20"/>
              </w:rPr>
              <w:t>amet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001490</w:t>
            </w:r>
          </w:p>
        </w:tc>
      </w:tr>
      <w:tr>
        <w:trPr>
          <w:trHeight w:val="28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Valge 4 Tallinn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Kellel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OÜ RAKENDUSGEOLOOGIA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1438231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ILMATSALU 3B, TARTU 51014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420067, 55671141 rakendusgeoloogia@gmail.com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et-EE"/>
              </w:rPr>
            </w:pPr>
            <w:r>
              <w:rPr>
                <w:b w:val="false"/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ivo Lokotar (puuritakse tee muldesse ilma liiklust segamata)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55 671 141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1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>mendi nr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t-EE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(esitatava dokumendi täpne nimetus)</w:t>
            </w:r>
          </w:p>
        </w:tc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ind w:left="45" w:hanging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JOONIS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25-049 </w:t>
            </w:r>
            <w:r>
              <w:rPr/>
              <w:t xml:space="preserve"> </w:t>
            </w:r>
            <w:r>
              <w:rPr>
                <w:sz w:val="20"/>
                <w:szCs w:val="20"/>
                <w:lang w:val="et-EE"/>
              </w:rPr>
              <w:t>Riigitee 14107 Vanassaare-Ruskavere tee km 7,996 asuva Kose silla rekonstrueerimise põhiprojekti koostamiseks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-04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Maakond</w:t>
            </w:r>
          </w:p>
        </w:tc>
        <w:tc>
          <w:tcPr>
            <w:tcW w:w="8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5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Tee nr: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Tee nimi: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Algus km: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-049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tee 14107  Vanassaare-Ruskavere tee km 7,996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,95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8,100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tabs>
                <w:tab w:val="clear" w:pos="720"/>
                <w:tab w:val="left" w:pos="1356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Geoloogilised uuringud riigiteel Kose silla rekonstrueerimise tarvis. Töö teostusaeg 13…..30.05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4. Loa taotlej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>OÜ RAKENDUSGEOLOOGIA, AIVO LOKOTAR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3236907144"/>
            <w:bookmarkStart w:id="1" w:name="__Fieldmark__0_3236907144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>*   Seadusjärgne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2" w:name="__Fieldmark__1_3236907144"/>
            <w:bookmarkStart w:id="3" w:name="__Fieldmark__1_3236907144"/>
            <w:bookmarkEnd w:id="3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</w:t>
            </w:r>
            <w:r>
              <w:rPr>
                <w:b/>
                <w:sz w:val="20"/>
                <w:szCs w:val="20"/>
                <w:lang w:val="et-EE"/>
              </w:rPr>
              <w:t xml:space="preserve">  </w:t>
            </w:r>
            <w:r>
              <w:rPr>
                <w:sz w:val="20"/>
                <w:szCs w:val="20"/>
                <w:lang w:val="et-EE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/digitaalse allkirja kuupäev/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  <w:t>TÖÖDE TEGEMISEKS RIIGITEE MAAL</w:t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29:00Z</dcterms:created>
  <dc:creator>kristjan</dc:creator>
  <dc:description/>
  <cp:keywords/>
  <dc:language>en-US</dc:language>
  <cp:lastModifiedBy>Aivo Lokotar</cp:lastModifiedBy>
  <cp:lastPrinted>2013-01-31T08:41:00Z</cp:lastPrinted>
  <dcterms:modified xsi:type="dcterms:W3CDTF">2025-05-12T12:29:00Z</dcterms:modified>
  <cp:revision>2</cp:revision>
  <dc:subject/>
  <dc:title>TEGUTSEMISE LUBA TEEMAA-ALAL  NR</dc:title>
</cp:coreProperties>
</file>